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15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materiału/Opis informacj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Szanowni Państwo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wiązku z koniecznością przeprowadzenia prac związanych z przywróceniem infrastruktury energetycznej w Izbie Celnej w Krakowie, uprzejmie informujemy, iż w dniu 10 lipca 2014 r. w godz. 20:00 - 23:00 nastąpi przerwa w dostępie do systemów CELINA/INTRASTAT/ECS/ICS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wiązku z powyższym, zaleca się stosowanie procedury awaryjnej. Informacja o ewentualnej przerwie oraz o dokładnym terminie uruchomienia systemu, będzie dostępna na stronach internetowych: http://www.e-clo.pl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poważaniem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spół "NEWSLETTER"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16"/>
                  <w:szCs w:val="16"/>
                </w:rPr>
                <w:t>http://www.e-clo.pl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7pt;width:397.3pt;height:85.6pt;mso-wrap-style:none;v-text-anchor:middle;mso-position-vertical:top" type="_x0000_t136">
          <v:path textpathok="t"/>
          <v:textpath on="t" fitshape="t" string="NEWSLETTER&#10;NR Z/47/2014&#10;z dnia 10.07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1F497D"/>
    </w:rPr>
  </w:style>
  <w:style w:type="character" w:styleId="WW8Num3z0">
    <w:name w:val="WW8Num3z0"/>
    <w:qFormat/>
    <w:rPr>
      <w:rFonts w:ascii="Times New Roman" w:hAnsi="Times New Roman" w:cs="Times New Roman"/>
      <w:b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b/>
      <w:sz w:val="24"/>
      <w:szCs w:val="24"/>
    </w:rPr>
  </w:style>
  <w:style w:type="character" w:styleId="WW8Num20z0">
    <w:name w:val="WW8Num20z0"/>
    <w:qFormat/>
    <w:rPr>
      <w:rFonts w:ascii="Arial" w:hAnsi="Arial" w:cs="Arial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Cambria"/>
      <w:color w:val="000000"/>
    </w:rPr>
  </w:style>
  <w:style w:type="character" w:styleId="WW8Num23z0">
    <w:name w:val="WW8Num23z0"/>
    <w:qFormat/>
    <w:rPr>
      <w:rFonts w:ascii="Arial" w:hAnsi="Arial" w:cs="Aria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clo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0:26:00Z</dcterms:created>
  <dc:creator>sadowskidariu</dc:creator>
  <dc:description/>
  <cp:keywords/>
  <dc:language>en-US</dc:language>
  <cp:lastModifiedBy>grabiecjanusz</cp:lastModifiedBy>
  <cp:lastPrinted>2014-05-09T08:49:00Z</cp:lastPrinted>
  <dcterms:modified xsi:type="dcterms:W3CDTF">2014-07-10T09:01:00Z</dcterms:modified>
  <cp:revision>26</cp:revision>
  <dc:subject/>
  <dc:title>Szanowni Państwo</dc:title>
</cp:coreProperties>
</file>